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1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Donateina   </w:t>
            </w:r>
            <w:r>
              <w:rPr/>
              <w:t>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Linari</w:t>
            </w:r>
            <w:r>
              <w:rPr/>
              <w:t xml:space="preserve"> _____________________________________________________________________________  N° </w:t>
            </w:r>
            <w:r>
              <w:rPr>
                <w:b/>
                <w:color w:val="FF0000"/>
              </w:rPr>
              <w:t>32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3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6</w:t>
            </w:r>
            <w:r>
              <w:rPr/>
              <w:t xml:space="preserve">  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162, 1164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-178371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23551" r="21578" b="116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0.45pt;mso-position-vertical-relative:text;margin-left:17.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23551" r="21578" b="116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825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825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25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cipressi, pini,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cacie, olivi, pioppi, querce</w:t>
            </w:r>
            <w:r>
              <w:rPr>
                <w:b/>
              </w:rPr>
              <w:t>.  __</w:t>
            </w:r>
            <w:r>
              <w:rPr/>
              <w:t>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a due piani di recente ristrutturazione, oggi abitazione con persiane e camino.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1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5299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529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4372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437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77.9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4372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43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53365</wp:posOffset>
                      </wp:positionV>
                      <wp:extent cx="5390515" cy="35509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55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4582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458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79.6pt;mso-wrap-distance-left:9.05pt;mso-wrap-distance-right:9.05pt;mso-wrap-distance-top:0pt;mso-wrap-distance-bottom:0pt;margin-top:19.9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4582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45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6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3-29T12:28:00Z</cp:lastPrinted>
  <dcterms:modified xsi:type="dcterms:W3CDTF">2004-11-25T11:06:00Z</dcterms:modified>
  <cp:revision>79</cp:revision>
  <dc:subject/>
  <dc:title>COMUNE DI  </dc:title>
</cp:coreProperties>
</file>